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8.09. 2018  №  </w:t>
      </w:r>
      <w:r>
        <w:rPr>
          <w:rFonts w:cs="Times New Roman" w:ascii="Times New Roman" w:hAnsi="Times New Roman"/>
          <w:sz w:val="28"/>
          <w:szCs w:val="28"/>
          <w:u w:val="single"/>
        </w:rPr>
        <w:t>17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инвалид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СЗН Администрации ЗАТО                        г.Железногорск, заместитель председателя оргкомитета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поселковыми территориями»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улин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директор КГБОУ «Железногорская общеобразовательная школа-интернат» (по согласованию)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Железногорской местной общественной организации родителей по защите прав детей с ограниченными возможностями «Этот мир для тебя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 «КЦСОН»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кова Л.К.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директор 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КГБУ СО  «Железногорский дом-интернат»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елезногорской Местной организации Общероссийской Общественной организации «Всероссийское общество инвалидов»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           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х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рг Местной организации ВОС г. Железногорска в составе Ленинской местной организации ВОС г. Красноярска при Красноярской краевой организации  Общероссийской Общественной организации инвалидов «Всероссийское Ордена Трудового Красного Знамени общество слепых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ина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«Железногорская общеобразовательная школа №1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 в г. Железногорске Красноярского края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 И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КУ «ЦЗН ЗАТО г. Железногорска»     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чкова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инвалидов «Вдохновение» г. Железногорска Красноярского края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9:00Z</dcterms:created>
  <dc:creator>zubreva</dc:creator>
  <dc:description/>
  <cp:keywords/>
  <dc:language>en-US</dc:language>
  <cp:lastModifiedBy>Баранникова Ирина  (75-23-02)</cp:lastModifiedBy>
  <cp:lastPrinted>2017-09-18T09:38:00Z</cp:lastPrinted>
  <dcterms:modified xsi:type="dcterms:W3CDTF">2018-09-19T08:38:00Z</dcterms:modified>
  <cp:revision>68</cp:revision>
  <dc:subject/>
  <dc:title>Приложение № 1</dc:title>
</cp:coreProperties>
</file>