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18.09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510046593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715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18.09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264801782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715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Организационному комитету по подготовке и проведению мероприятий, посвященных Международному дню инвалидов (далее - оргкомитет):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одготовить, утвердить и опубликовать в срок до 10 октября 2018 года План по подготовке и проведению мероприятий, посвященных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Подготовить и утвердить  в срок до 15 октября 2018 года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   Контроль над ис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ab/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Баранникова Ирина  (75-23-02)</cp:lastModifiedBy>
  <cp:lastPrinted>2017-09-11T11:26:00Z</cp:lastPrinted>
  <dcterms:modified xsi:type="dcterms:W3CDTF">2018-09-19T08:38:00Z</dcterms:modified>
  <cp:revision>13</cp:revision>
  <dc:subject/>
  <dc:title/>
</cp:coreProperties>
</file>